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718810" cy="229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</w:t>
      </w:r>
      <w:hyperlink r:id="rId3">
        <w:r>
          <w:rPr>
            <w:rStyle w:val="InternetLink"/>
            <w:rFonts w:cs="Arial Black" w:ascii="Arial Black" w:hAnsi="Arial Black"/>
          </w:rPr>
          <w:t>www.luxnoise.com</w:t>
        </w:r>
      </w:hyperlink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RELEASE-SHEE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Band/Artist:</w:t>
        <w:tab/>
        <w:tab/>
      </w:r>
      <w:r>
        <w:rPr>
          <w:rFonts w:cs="Arial Black" w:ascii="Arial Black" w:hAnsi="Arial Black"/>
        </w:rPr>
        <w:t>THE JIMMY MILLER INC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lbum:</w:t>
        <w:tab/>
        <w:tab/>
      </w:r>
      <w:r>
        <w:rPr>
          <w:rFonts w:cs="Arial Rounded MT Bold" w:ascii="Arial Rounded MT Bold" w:hAnsi="Arial Rounded MT Bold"/>
        </w:rPr>
        <w:t>From The Bedrooms To The Danceflo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t:</w:t>
        <w:tab/>
        <w:tab/>
        <w:t>CD – Lux.-NOISE 39266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56615" cy="59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P – Lux.-NOISE 19266</w:t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56615" cy="597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easedate:</w:t>
        <w:tab/>
        <w:tab/>
      </w:r>
      <w:r>
        <w:rPr>
          <w:rFonts w:cs="Arial Black" w:ascii="Arial Black" w:hAnsi="Arial Black"/>
        </w:rPr>
        <w:t>October 25th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r:</w:t>
        <w:tab/>
        <w:tab/>
        <w:t>THE JIMMY MILLER INCIDENT &amp; Luc Mont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io:</w:t>
        <w:tab/>
        <w:tab/>
        <w:t>Recorded @ One Drop Studios, Basel – Switzer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ixed @ Anchor Recording Studios, Kingston – Jama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stered by Dan Suter @ The Echochamber, Zürich - Switzer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cklist: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That I Need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m The Bedroom To The Dancefloor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ver Felt The Pleasure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ill My Heart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retta (by Townes Van Zandt)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ve Me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’t Let The Bastards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 Hot Love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e Line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unaway </w:t>
        <w:tab/>
        <w:tab/>
        <w:tab/>
        <w:t>(CD-Bonustrack)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Fall Apart</w:t>
        <w:tab/>
        <w:tab/>
        <w:tab/>
        <w:t>(CD-Bonustrack)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It’s Gonna Be) Murder</w:t>
        <w:tab/>
        <w:t>(CD-Bonustrack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ribution:</w:t>
        <w:tab/>
        <w:tab/>
        <w:t>NON STOP MUSIC/Dispodrom (Switzerla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d-Website:</w:t>
        <w:tab/>
      </w:r>
      <w:hyperlink r:id="rId6">
        <w:r>
          <w:rPr>
            <w:rStyle w:val="InternetLink"/>
            <w:rFonts w:cs="Arial" w:ascii="Arial" w:hAnsi="Arial"/>
          </w:rPr>
          <w:t>https://www.facebook.com/TheJimmyMillerInciden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and:</w:t>
        <w:tab/>
        <w:tab/>
        <w:t>Mikhail Felix</w:t>
        <w:tab/>
        <w:tab/>
        <w:tab/>
        <w:t>voc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ebastian Hausmann</w:t>
        <w:tab/>
        <w:t>guitars &amp; voc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uc Montini</w:t>
        <w:tab/>
        <w:tab/>
        <w:tab/>
        <w:t>guit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ephan Brunner</w:t>
        <w:tab/>
        <w:tab/>
        <w:t>b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eni Bürgin</w:t>
        <w:tab/>
        <w:tab/>
        <w:tab/>
        <w:t>dru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ests:</w:t>
        <w:tab/>
        <w:tab/>
        <w:t>Nicole Bernegger</w:t>
        <w:tab/>
        <w:tab/>
        <w:t>backing voc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Yogi Feyfar</w:t>
        <w:tab/>
        <w:tab/>
        <w:tab/>
        <w:t>tromb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ike Robe</w:t>
        <w:tab/>
        <w:tab/>
        <w:tab/>
        <w:t>trump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imon Weisshaupt</w:t>
        <w:tab/>
        <w:tab/>
        <w:t>saxoph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uxnoise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www.facebook.com/TheJimmyMillerInciden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52:00Z</dcterms:created>
  <dc:creator>Michael Hediger</dc:creator>
  <dc:description/>
  <cp:keywords/>
  <dc:language>en-US</dc:language>
  <cp:lastModifiedBy>Michael Hediger</cp:lastModifiedBy>
  <cp:lastPrinted>2011-03-08T12:56:00Z</cp:lastPrinted>
  <dcterms:modified xsi:type="dcterms:W3CDTF">2013-09-19T13:22:00Z</dcterms:modified>
  <cp:revision>3</cp:revision>
  <dc:subject/>
  <dc:title/>
</cp:coreProperties>
</file>